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на наукову роботу </w:t>
      </w:r>
      <w:r>
        <w:rPr>
          <w:rFonts w:ascii="Times New Roman" w:hAnsi="Times New Roman"/>
          <w:b w:val="false"/>
          <w:u w:val="single"/>
          <w:lang w:val="ru-RU"/>
        </w:rPr>
        <w:t>Інвентарі Заславщини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8" w:hanging="0"/>
        <w:rPr/>
      </w:pPr>
      <w:r>
        <w:rPr>
          <w:rFonts w:ascii="Times New Roman" w:hAnsi="Times New Roman"/>
          <w:b w:val="false"/>
          <w:u w:val="single"/>
        </w:rPr>
        <w:t xml:space="preserve">з галузі знань “Гуманітарні науки”, спеціальності “Історія та археологія” </w:t>
      </w:r>
    </w:p>
    <w:p>
      <w:pPr>
        <w:pStyle w:val="Normal"/>
        <w:bidi w:val="0"/>
        <w:ind w:left="0" w:right="278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01"/>
        <w:gridCol w:w="1799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 w:val="20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ослідницький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характер </w:t>
            </w:r>
            <w:r>
              <w:rPr>
                <w:rFonts w:ascii="Times New Roman" w:hAnsi="Times New Roman"/>
                <w:b w:val="false"/>
                <w:sz w:val="24"/>
              </w:rPr>
              <w:t>роботи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</w:rPr>
              <w:t>Глибина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аналізу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історичних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джер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дослідження чітко не обґрунтова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обота не справляє враження самостійного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Методи дослідження лише перерахован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сновки не відповідають поставленим завдання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ключені до списку використаних джерел та літератури архівні матеріали не задіяні у роботі у повній мір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 роботі зустрічаються русизми, некоректно оформлені посилання,  додатки не працюють у межах дослідж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Варто було б більше приділити уваги аналізу джерел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4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20</Words>
  <Characters>1476</Characters>
  <CharactersWithSpaces>125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26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